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 w:before="0" w:after="0"/>
        <w:rPr/>
      </w:pPr>
      <w:r>
        <w:rPr/>
        <w:t>Resumé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f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slag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til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rPr/>
      </w:pPr>
      <w:r>
        <w:rPr>
          <w:b/>
          <w:bCs/>
          <w:sz w:val="24"/>
        </w:rPr>
        <w:t xml:space="preserve">lov om ændring af lov om afgift af kvælstofoxider, lov om energiafgift af mineralolieprodukter m.v. og lov om afgift af naturgas og bygas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 xml:space="preserve">                        </w:t>
      </w:r>
      <w:r>
        <w:rPr>
          <w:sz w:val="24"/>
        </w:rPr>
        <w:t>(Højere afgift på luftforurening fra NO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m.v.)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>Forslaget er en del af aftalen om finansloven for 2012 mellem regeringen (Socialdemokraterne, Radikale Venstre og Socialistisk Folkeparti) og Enhedslisten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>Potentialet for at nedbringe NO</w:t>
      </w:r>
      <w:r>
        <w:rPr>
          <w:sz w:val="24"/>
          <w:vertAlign w:val="subscript"/>
        </w:rPr>
        <w:t>x</w:t>
      </w:r>
      <w:r>
        <w:rPr>
          <w:sz w:val="24"/>
        </w:rPr>
        <w:t>-udledningen gennem afgiftspålæggelse er betydeligt. Luftforureningen fra NO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skal nedbringes for at mindske de skadelige virkninger for mennesker, natur og miljø. Det foreslås således, at afgiften på NO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forhøjes fra ca. 5 kr. til 25 kr. pr. kg NO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fra den 1. januar 2012. Udover selve afgiftsforhøjelsen indebærer forslaget bl.a., at der er flere NOx-udledende energianlæg i Nordsøen, som vil blive pålagt afgiften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r>
        <w:rPr>
          <w:sz w:val="24"/>
        </w:rPr>
        <w:t>Den foreslåede afgiftsforhøjelse m.v. skønnes at medføre, at udledning af NO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reduceres med godt 10 mio. kg i 2012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 xml:space="preserve">Forslaget skønnes at medføre et umiddelbart merprovenu inklusive tilbageløb på 550 mio. kr. om året i 2012-niveau.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>Det foreslås, at loven træder i kraft den 1. januar 2012 bortset fra enkelte dele, hvor skatteministeren fastsætter ikrafttrædel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0" w:name="Quickmark"/>
      <w:bookmarkStart w:id="1" w:name="Quickmark"/>
      <w:bookmarkEnd w:id="1"/>
    </w:p>
    <w:p>
      <w:pPr>
        <w:pStyle w:val="Normal"/>
        <w:spacing w:before="0" w:after="15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826" w:gutter="0" w:header="18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13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966460</wp:posOffset>
              </wp:positionH>
              <wp:positionV relativeFrom="page">
                <wp:posOffset>635</wp:posOffset>
              </wp:positionV>
              <wp:extent cx="1577340" cy="86048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860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2262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13551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lang w:val="en-GB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11-231-005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  <w:t>Dato: 20. november 2011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677.55pt;mso-wrap-distance-left:7.1pt;mso-wrap-distance-right:7.1pt;mso-wrap-distance-top:0pt;mso-wrap-distance-bottom:0pt;margin-top:0.05pt;mso-position-vertical-relative:page;margin-left:469.8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2262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13551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lang w:val="en-GB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3" w:name="sagsnr"/>
                          <w:bookmarkEnd w:id="3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11-231-005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  <w:t>Dato: 20. november 2011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Overskrift1Tegn">
    <w:name w:val="Overskrift 1 Tegn"/>
    <w:basedOn w:val="Standardskrifttypeiafsni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16:00Z</dcterms:created>
  <dc:creator>Susanne Poulsen</dc:creator>
  <dc:description/>
  <cp:keywords/>
  <dc:language>en-US</dc:language>
  <cp:lastModifiedBy>Susanne Poulsen</cp:lastModifiedBy>
  <cp:lastPrinted>2011-11-18T20:10:00Z</cp:lastPrinted>
  <dcterms:modified xsi:type="dcterms:W3CDTF">2011-11-22T10:1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">
    <vt:lpwstr>+45 33 92 44 62</vt:lpwstr>
  </property>
  <property fmtid="{D5CDD505-2E9C-101B-9397-08002B2CF9AE}" pid="3" name="email">
    <vt:lpwstr>ds@skm.dk</vt:lpwstr>
  </property>
  <property fmtid="{D5CDD505-2E9C-101B-9397-08002B2CF9AE}" pid="4" name="mobil">
    <vt:lpwstr>+45 20 20 20 20</vt:lpwstr>
  </property>
  <property fmtid="{D5CDD505-2E9C-101B-9397-08002B2CF9AE}" pid="5" name="path">
    <vt:lpwstr>C:\DOCUME~1\w17824\LOKALE~1\Temp\SJ20111120125814536 [DOK585526].DOC</vt:lpwstr>
  </property>
  <property fmtid="{D5CDD505-2E9C-101B-9397-08002B2CF9AE}" pid="6" name="title">
    <vt:lpwstr>Resumé A-udkast</vt:lpwstr>
  </property>
</Properties>
</file>